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0286791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5083764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8880519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3715393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